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Xl35"/>
        <w:spacing w:before="0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  <w:t>PAKIET NR III LEKI</w:t>
      </w:r>
    </w:p>
    <w:p>
      <w:pPr>
        <w:pStyle w:val="Xl35"/>
        <w:spacing w:before="0" w:after="0"/>
        <w:jc w:val="center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Nr postępowania 29/2025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</w:rPr>
        <w:t>W związku z ogłoszonym postępowaniem o zamówienie publiczne w trybie podstawowym bez negocjacji na dostawę Leków, produktów leczniczych z podziałem na pakiety</w:t>
      </w:r>
      <w:r>
        <w:rPr>
          <w:rFonts w:eastAsia="Times New Roman" w:cs="Calibri" w:ascii="Calibri" w:hAnsi="Calibri"/>
          <w:color w:val="000000"/>
          <w:lang w:eastAsia="pl-PL"/>
        </w:rPr>
        <w:t xml:space="preserve"> </w:t>
      </w:r>
      <w:r>
        <w:rPr>
          <w:rFonts w:cs="Calibri" w:ascii="Calibri" w:hAnsi="Calibri"/>
        </w:rPr>
        <w:t>w Powia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single"/>
          <w:lang w:eastAsia="pl-PL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48 godzin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rPr>
          <w:rFonts w:ascii="Cambria" w:hAnsi="Cambria" w:cs="Garamond"/>
          <w:i/>
          <w:i/>
          <w:iCs/>
          <w:sz w:val="22"/>
          <w:szCs w:val="22"/>
          <w:u w:val="single"/>
        </w:rPr>
      </w:pPr>
      <w:r>
        <w:rPr>
          <w:rFonts w:cs="Garamond" w:ascii="Cambria" w:hAnsi="Cambria"/>
          <w:i/>
          <w:iCs/>
          <w:sz w:val="22"/>
          <w:szCs w:val="22"/>
          <w:u w:val="single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tbl>
      <w:tblPr>
        <w:tblW w:w="1492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3175"/>
        <w:gridCol w:w="420"/>
        <w:gridCol w:w="865"/>
        <w:gridCol w:w="1659"/>
        <w:gridCol w:w="1288"/>
        <w:gridCol w:w="1288"/>
        <w:gridCol w:w="1152"/>
        <w:gridCol w:w="993"/>
        <w:gridCol w:w="567"/>
        <w:gridCol w:w="1559"/>
        <w:gridCol w:w="1597"/>
      </w:tblGrid>
      <w:tr>
        <w:trPr>
          <w:trHeight w:val="750" w:hRule="atLeast"/>
        </w:trPr>
        <w:tc>
          <w:tcPr>
            <w:tcW w:w="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  <w:t xml:space="preserve">Pakiet Nr III Leki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pl-PL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9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NAZWA PRZEDMIOTU ZAMÓWIENI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Nazwa leku oferowanego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, dawka, postać,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ilość szt. w op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Ilość o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pakowań leku oferowaneg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Producent oferowanego lek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NA BRU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60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lbumina inj. 20%  200g/l   50ml r d/inf. 1But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mantix but.200mg/500ml inj.doż do wlewów  x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6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mpicillin 1g inj. fiol./s subst./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8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rgosulfan 2% krem 40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etaloc inj. 1mg / ml - 5 ml x 5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100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Budesonid sups .                                       Do nebulizacji     0,5mg/ml 2ml x 20     -Zamawiający wymaga aby ,lek  można mieszać   z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Berodualem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i acetylocystein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96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Budesonid sups.                                            Do nebulizacji 0,125mg/ml 2ml x 20     -Zamawiający wymaga aby lek  można mieszać   z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Berodualem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i acetylocystein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96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udesonid susp.                                        Do nebulizacji  0,25mg/ml 2ml x 20      - Zamawiający wymaga aby lek   można mieszać  z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 Berodualem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i acetylocystein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ptopril TAB 12,5 mg x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ptopril TAB 25 mg x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vinton inj. 5mg/ml  2 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hlorsuccillin INJ 200 mg x 10fiol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8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xaven  INJ 4 mg/ 1 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xaven INJ 8 mg/ 2 ml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obutamin 250mg prd/sp.r.inf.fiol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brantil inj.25mg/5ml x 5fiol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4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lumazenil 0,1mg/ml x5amp   5m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aramycin gabka 10x10x0,5cm            op.x1 sztu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ypnomidate inj. 2mg/ml  10ml x5am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etanest 50  inj. 500 mg / 10 ml x 5fiol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lacid  inj. 500mg prosz. d/sp roztw,d/inf, 1fio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gnocainum  2%  "U" 30 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ignocainum 2%   "A" 30 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axipime inj.1g   fiol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eropenem inj.0,5g x 10fio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eropenem inj.1,0g x 10fiol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icrodacyna płyn 500m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eomycinum 0,5%- maść oczna  3 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ivalin inj. 2,5mg / 1 ml x 10am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ivalin inj. 5mg/ml x10am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utridrink Protein płyn 125ml x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utridrink Skin Repair płyn 200ml x 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5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ancuronium  4 mg/ 2 ml inj. x 10am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Paracetamol inj. 10 mg/ml 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100m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 r.d/inf.x 10fiol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omazin  tabl.draż 100 mg x 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omazin tabl. draż 25 mg x 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omazin tabl. Draż 50 mg x 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ulmicort Turbuhaler 200mcg/d   prosz. d/inh.   100 dawek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ivastigmine  1,5 mg x 28 kaps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5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ivastigmine  3 mg x 28 kaps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ivastigmine  4,5 mg x 28 kaps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ivastigmine  6mg x 28 kaps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5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ulperazon inj. 1 g fio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8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ulperazon inj. 2 g fio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urgispon Specjal gabka hemostat.80x50x1mm  x 20sz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7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urgispon Standard  gąbka hemostat. .80x50x10mm    x 10sz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3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yntarpen fiol.1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3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pakine 400mg/4m  x l fiol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panutin rozt d/wskrzyk 50mg/ml  x 5amp  5m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Xylocaine inj. 2% 20mg/ml  50ml x5fio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3" w:hRule="atLeast"/>
        </w:trPr>
        <w:tc>
          <w:tcPr>
            <w:tcW w:w="1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pl-PL"/>
              </w:rPr>
              <w:t>Wartość oferty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0" w:name="_Hlk88047367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  <w:bookmarkStart w:id="1" w:name="_Hlk88047367"/>
      <w:bookmarkStart w:id="2" w:name="_Hlk88047367"/>
      <w:bookmarkEnd w:id="2"/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p>
      <w:pPr>
        <w:pStyle w:val="Xl35"/>
        <w:spacing w:before="0" w:after="0"/>
        <w:jc w:val="left"/>
        <w:rPr>
          <w:rFonts w:ascii="Calibri" w:hAnsi="Calibri" w:eastAsia="Times New Roman" w:cs="Calibri"/>
          <w:b/>
          <w:b/>
          <w:i/>
          <w:i/>
          <w:color w:val="000000"/>
          <w:sz w:val="22"/>
          <w:szCs w:val="22"/>
          <w:lang w:val="en-US" w:bidi="zxx"/>
        </w:rPr>
      </w:pPr>
      <w:r>
        <w:rPr>
          <w:rFonts w:eastAsia="Times New Roman" w:cs="Calibri" w:ascii="Calibri" w:hAnsi="Calibri"/>
          <w:b/>
          <w:i/>
          <w:color w:val="000000"/>
          <w:sz w:val="22"/>
          <w:szCs w:val="22"/>
          <w:lang w:val="en-US" w:bidi="zx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68">
    <w:name w:val="xl6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74">
    <w:name w:val="xl74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42:00Z</dcterms:created>
  <dc:creator>Paulina administ</dc:creator>
  <dc:description/>
  <cp:keywords/>
  <dc:language>en-US</dc:language>
  <cp:lastModifiedBy>Paulina administ</cp:lastModifiedBy>
  <cp:lastPrinted>2022-04-28T13:01:00Z</cp:lastPrinted>
  <dcterms:modified xsi:type="dcterms:W3CDTF">2025-12-03T10:34:00Z</dcterms:modified>
  <cp:revision>8</cp:revision>
  <dc:subject/>
  <dc:title/>
</cp:coreProperties>
</file>